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b/>
          <w:b/>
          <w:bCs/>
          <w:sz w:val="28"/>
          <w:szCs w:val="28"/>
        </w:rPr>
      </w:pPr>
      <w:r>
        <w:rPr>
          <w:b/>
          <w:bCs/>
          <w:sz w:val="28"/>
          <w:szCs w:val="28"/>
        </w:rPr>
        <w:t xml:space="preserve">LUCIANO FERRARA: </w:t>
      </w:r>
    </w:p>
    <w:p>
      <w:pPr>
        <w:pStyle w:val="Normal"/>
        <w:spacing w:lineRule="auto" w:line="360"/>
        <w:ind w:left="851" w:right="567" w:hanging="0"/>
        <w:jc w:val="both"/>
        <w:rPr/>
      </w:pPr>
      <w:r>
        <w:rPr/>
        <w:t>Buonasera! Mi dispiace non  poter affrontare tutti gli spunti, gli interventi, molto interessanti che ho ascoltato, perché, ci vuole un Tavolo molto più lungo, quindi, la prossima volta, iniziamo di mattina, alle 10,30.</w:t>
      </w:r>
    </w:p>
    <w:p>
      <w:pPr>
        <w:pStyle w:val="Normal"/>
        <w:spacing w:lineRule="auto" w:line="360"/>
        <w:ind w:left="851" w:right="567" w:hanging="0"/>
        <w:jc w:val="both"/>
        <w:rPr/>
      </w:pPr>
      <w:r>
        <w:rPr/>
        <w:t>Non posso intervenire su tutti i punti, ma, su un punto importante voglio intervenire, una cosa che diceva l’Assessore Oddati, sui disoccupati, quindi, sui lavoratori, sui quattromila lsu.</w:t>
      </w:r>
    </w:p>
    <w:p>
      <w:pPr>
        <w:pStyle w:val="Normal"/>
        <w:spacing w:lineRule="auto" w:line="360"/>
        <w:ind w:left="851" w:right="567" w:hanging="0"/>
        <w:jc w:val="both"/>
        <w:rPr/>
      </w:pPr>
      <w:r>
        <w:rPr/>
        <w:t xml:space="preserve">I signori che sono stati assunti, nel 1973, hanno iniziato a Napoli una lotta per il lavoro, sapete come? Con la creatività, nel senso che ogni giorno facevano delle manifestazioni, a parte il corteo, si inventavano: manifesti, striscioni. Sul Maschio Angioino, impiccarono un fantoccio di 15 metri dell’allora Ministro del lavoro, comunicazione attiva. L’assunzione che questi signori hanno avuto passa anche attraverso la loro creatività, quindi, creatività significa denaro, significa economia. Un’altra esperienza che ho avuto con i disoccupati, dico questo perché ho seguito i disoccupati dal 1973 al 1997, è tutto certificato, in un libro, con fotografie, sono un fotografo, mi scuso se non mi sono presentato, sono fotografo e fotogiornalista. Perché dicevo questo? Un’altra esperienza interessante che i comitati di disoccupati hanno portato avanti era la creatività della discussione, quindi, si confrontavano, cosa che non era mai stato fatto, addirittura, facevano partecipare alle assemblee, le mogli, quindi, si faceva autoanalisi, la moglie svergognava il marito nelle assemblee, questa è una grande crescita sociale, è legata sempre all’economia. </w:t>
      </w:r>
    </w:p>
    <w:p>
      <w:pPr>
        <w:pStyle w:val="Normal"/>
        <w:spacing w:lineRule="auto" w:line="360"/>
        <w:ind w:left="851" w:right="567" w:hanging="0"/>
        <w:jc w:val="both"/>
        <w:rPr/>
      </w:pPr>
      <w:r>
        <w:rPr/>
        <w:t xml:space="preserve">Non sono un creativo, sono un fotografo, comunico con l’immagine, la mia creatività inizia alle otto del mattino, per capire, essendo un libero professionista, vado in giro con l’Unico e non con l’automobile, significa che alle otto del mattino devo veramente crearmi la mia giornata, come tutti i liberi professionisti. </w:t>
      </w:r>
    </w:p>
    <w:p>
      <w:pPr>
        <w:pStyle w:val="Normal"/>
        <w:spacing w:lineRule="auto" w:line="360"/>
        <w:ind w:left="851" w:right="567" w:hanging="0"/>
        <w:jc w:val="both"/>
        <w:rPr/>
      </w:pPr>
      <w:r>
        <w:rPr/>
        <w:t xml:space="preserve">Ringrazio per questo breve intervento, veramente mi dispiace non intervenire sulle belle cose che hanno detto i nostri amici, ma, il problema è che bisogna legare la creatività all’economia, punto fondamentale. </w:t>
      </w:r>
    </w:p>
    <w:p>
      <w:pPr>
        <w:pStyle w:val="Normal"/>
        <w:spacing w:lineRule="auto" w:line="360"/>
        <w:ind w:left="851" w:right="567" w:hanging="0"/>
        <w:jc w:val="both"/>
        <w:rPr/>
      </w:pPr>
      <w:r>
        <w:rPr/>
        <w:t xml:space="preserve">Ho lavorato nelle periferie a partire dal 1979, alle famose Vele, ci lavoro ancora, ho dei buoni rapporti umani e vi prego di credermi, anzi, mi dispiace, non ricordo la signora di Ponticelli come si chiama, mi dicono Antonella, l’ho incontrata al Festival che si è fatto al Pierrot, a Ponticelli, tre anni fa, vi prego di credermi, il Pierrot, che è chiuso, la Provincia affittò questo locale per fare il Festival internazionale dedicato a Truffeau, il Cinema di sera era stracolmo, non conoscevano Truffeau, la Di Nocera, aveva fatto conoscere Truffeau 15 giorni prima, prima che andassero. </w:t>
      </w:r>
    </w:p>
    <w:p>
      <w:pPr>
        <w:pStyle w:val="Normal"/>
        <w:spacing w:lineRule="auto" w:line="360"/>
        <w:ind w:left="851" w:right="567" w:hanging="0"/>
        <w:jc w:val="both"/>
        <w:rPr/>
      </w:pPr>
      <w:r>
        <w:rPr/>
        <w:t>Questo è legato sempre all’economia, perché, giustamente, ha le competenze, però le competenze, senza nessun tipo di critica, vanno affidate a persone che hanno diritto sul territorio, che sono capaci di interloquire con il territorio, con tutto il rispetto degli universitari. Grazie!</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0:45:00Z</dcterms:created>
  <dc:creator>Linda</dc:creator>
  <dc:description/>
  <cp:keywords/>
  <dc:language>en-US</dc:language>
  <cp:lastModifiedBy>Linda</cp:lastModifiedBy>
  <dcterms:modified xsi:type="dcterms:W3CDTF">2006-12-04T00:58:00Z</dcterms:modified>
  <cp:revision>1</cp:revision>
  <dc:subject/>
  <dc:title>LUCIANO FERRARA: </dc:title>
</cp:coreProperties>
</file>